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HODNOCENÍ VEDOUCÍHO TÝMU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 xml:space="preserve">údaje osoby vedoucího týmu, vstupující do hodnocení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o veřejnou zakázku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18"/>
          <w:lang w:eastAsia="en-US"/>
        </w:rPr>
      </w:pPr>
      <w:r>
        <w:rPr>
          <w:rFonts w:cs="Times New Roman" w:ascii="Times New Roman" w:hAnsi="Times New Roman"/>
          <w:i/>
          <w:sz w:val="22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color w:val="2E74B5"/>
          <w:sz w:val="28"/>
        </w:rPr>
      </w:pPr>
      <w:r>
        <w:rPr>
          <w:rFonts w:cs="Arial Black" w:ascii="Arial Black" w:hAnsi="Arial Black"/>
          <w:b/>
          <w:color w:val="2E74B5"/>
          <w:sz w:val="28"/>
        </w:rPr>
        <w:t>Odkanalizování obcí v povodí Jizery – správce stavby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E74B5"/>
          <w:sz w:val="28"/>
        </w:rPr>
      </w:pPr>
      <w:r>
        <w:rPr>
          <w:rFonts w:cs="Times New Roman" w:ascii="Times New Roman" w:hAnsi="Times New Roman"/>
          <w:b/>
          <w:i/>
          <w:color w:val="2E74B5"/>
          <w:sz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uvedení údajů a referenčních staveb, které splňují podmínky pro zařazení do hodnocení dílčích kritérií hodnocení „Délka odborné praxe vedoucího týmu správce stavby“ a „Osobní zkušenosti vedoucího týmu správce stavby“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u w:val="single"/>
        </w:rPr>
      </w:pPr>
      <w:r>
        <w:rPr>
          <w:u w:val="single"/>
        </w:rPr>
        <w:t>Informace a údaje, které vstupují do hodnocení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élka odborné praxe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</w:rPr>
        <w:t>Počet referenčních zakázek na pozici vedoucí a řídící funkce v týmu správce stavby nebo v týmu zajišťující technický dozor investora, a to u řádně dokončených staveb, jejichž finanční objem přesáhl 300.000.000,- Kč a které byly zahájeny nejdříve v roce 2010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377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edoucí týmu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vedoucího týmu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v oblasti technického zajišťování a kontroly staveb (nejlépe v oblasti TDI), bez ohledu na druh dozorovaných staveb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5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sz w:val="28"/>
                <w:szCs w:val="22"/>
              </w:rPr>
              <w:t xml:space="preserve">ZAKÁZKA Č. </w:t>
            </w:r>
            <w:r>
              <w:rPr>
                <w:b/>
                <w:sz w:val="28"/>
                <w:szCs w:val="22"/>
                <w:highlight w:val="yellow"/>
              </w:rPr>
              <w:t>1</w:t>
            </w:r>
            <w:r>
              <w:rPr>
                <w:b/>
                <w:sz w:val="28"/>
                <w:szCs w:val="22"/>
              </w:rPr>
              <w:t xml:space="preserve"> 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 (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dozorované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stavby v podrobnosti na roky a měsíce </w:t>
            </w:r>
            <w:r>
              <w:rPr>
                <w:i/>
                <w:sz w:val="22"/>
                <w:szCs w:val="22"/>
              </w:rPr>
              <w:t>(zahájení a dokončení stavby, např. 12/2015 až 05/2018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dozorované stavb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ce uvedené osoby v rámci referenční dozorované stavby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caps/>
          <w:sz w:val="22"/>
          <w:szCs w:val="22"/>
        </w:rPr>
      </w:pPr>
      <w:r>
        <w:rPr>
          <w:b/>
          <w:bCs/>
          <w:i/>
          <w:caps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Poznámka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567" w:hanging="567"/>
        <w:rPr>
          <w:bCs/>
          <w:i/>
          <w:i/>
          <w:caps/>
          <w:sz w:val="22"/>
          <w:szCs w:val="22"/>
        </w:rPr>
      </w:pPr>
      <w:r>
        <w:rPr>
          <w:bCs/>
          <w:i/>
          <w:sz w:val="22"/>
          <w:szCs w:val="22"/>
        </w:rPr>
        <w:t>Dodavatel si příslušnou část formuláře nakopíruje tolikrát, kolikrát je potřebné.</w:t>
      </w:r>
    </w:p>
    <w:p>
      <w:pPr>
        <w:pStyle w:val="Text"/>
        <w:widowControl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rPr/>
      </w:pPr>
      <w:r>
        <w:rPr>
          <w:bCs/>
          <w:i/>
          <w:sz w:val="22"/>
          <w:szCs w:val="22"/>
        </w:rPr>
        <w:t xml:space="preserve">V rámci údaje délka praxe uvede dodavatel počet let praxe uvedené osoby v celých letech tak, že </w:t>
      </w:r>
      <w:r>
        <w:rPr>
          <w:i/>
          <w:sz w:val="22"/>
          <w:szCs w:val="22"/>
        </w:rPr>
        <w:t>rok, v němž osoba zahájila praxi v uvedené oblasti je rok 1, následující kalendářní rok je rokem 2, atd., až do roku ukončení praxe na této pozici, a to bez ohledu na měsíce, v nichž byla praxe zahájena nebo ukončena (příklad, praxe je vykonávána od 1. 10. 2011 do 31. 3. 2018, tedy rok 2011 je rokem 1 a rok 2018 je rokem 8, dodavatel tedy uvede 8 let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567" w:hanging="567"/>
        <w:rPr>
          <w:bCs/>
          <w:i/>
          <w:i/>
          <w:caps/>
          <w:sz w:val="22"/>
          <w:szCs w:val="22"/>
        </w:rPr>
      </w:pPr>
      <w:r>
        <w:rPr>
          <w:bCs/>
          <w:i/>
          <w:sz w:val="22"/>
          <w:szCs w:val="22"/>
        </w:rPr>
        <w:t>V rámci hodnocení počtu referenčních zakázek je možné získat maximální počet 10 bodů, uvádění více referenčních zakázek pro vedoucího týmu než 5 je tedy nadbytečné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567" w:hanging="567"/>
        <w:rPr>
          <w:bCs/>
          <w:i/>
          <w:i/>
          <w:caps/>
          <w:sz w:val="22"/>
          <w:szCs w:val="22"/>
        </w:rPr>
      </w:pPr>
      <w:r>
        <w:rPr>
          <w:bCs/>
          <w:i/>
          <w:sz w:val="22"/>
          <w:szCs w:val="22"/>
        </w:rPr>
        <w:t>Dodavatel uvádí pouze referenční zakázky, u nichž je přesvědčen, že splňují všechny vymezené podmínky. Zadavatel před hodnocením provede posouzení uvedených referenčních zakázek a má právo uváděnou referenci vyloučit z hodnocení, pokud nesplňuje vymezené podmínky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567" w:hanging="567"/>
        <w:rPr>
          <w:bCs/>
          <w:i/>
          <w:i/>
          <w:caps/>
          <w:sz w:val="22"/>
          <w:szCs w:val="22"/>
        </w:rPr>
      </w:pPr>
      <w:r>
        <w:rPr>
          <w:bCs/>
          <w:i/>
          <w:sz w:val="22"/>
          <w:szCs w:val="22"/>
        </w:rPr>
        <w:t>V rámci tohoto formuláře je možné uvádět i stavby, které dodavatel použil pro prokazování kvalifikace osoby vedoucího týmu, pokud taková reference plní vymezené podmínky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567" w:hanging="567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 rámci tohoto hodnocení nelze do hodnocení zařadit zakázky realizované jinou osobo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color w:val="000000"/>
      <w:sz w:val="28"/>
      <w:szCs w:val="28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20:00Z</dcterms:created>
  <dc:creator/>
  <dc:description/>
  <cp:keywords/>
  <dc:language>en-US</dc:language>
  <cp:lastModifiedBy/>
  <dcterms:modified xsi:type="dcterms:W3CDTF">2020-01-10T11:29:00Z</dcterms:modified>
  <cp:revision>1</cp:revision>
  <dc:subject/>
  <dc:title/>
</cp:coreProperties>
</file>